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Załącznik nr 2  do Zapytania ofertowego  – </w:t>
      </w:r>
      <w:bookmarkStart w:id="0" w:name="_Hlk534799949"/>
      <w:r>
        <w:rPr>
          <w:rFonts w:cs="Calibri"/>
          <w:i/>
          <w:sz w:val="20"/>
          <w:szCs w:val="20"/>
        </w:rPr>
        <w:t xml:space="preserve">Oświadczenie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Wykonawcy o spełnianiu warunków udziału </w:t>
        <w:br/>
        <w:t xml:space="preserve">                                                                                                                 w postępowaniu i braku podstaw wykluczenia</w:t>
      </w:r>
      <w:bookmarkEnd w:id="0"/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OŚWIADCZENIE WYKONAWCY</w:t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ĄCE SPEŁNIANIA WARUNKÓW UDZIAŁU W POSTĘPOWANIU</w:t>
        <w:br/>
        <w:t xml:space="preserve">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zystępując do udziału w postępowaniu o udzielenie zamówienia pn.: </w:t>
      </w:r>
      <w:r>
        <w:rPr>
          <w:rFonts w:eastAsia="Times New Roman" w:cs="Times New Roman" w:ascii="Times New Roman" w:hAnsi="Times New Roman"/>
          <w:b/>
          <w:bCs/>
        </w:rPr>
        <w:t>„Przeprowadzenie badania sprawozdania finansowego Przedsiębiorstwa Gospodarki Komunalnej Sp. z o.o.</w:t>
        <w:br/>
        <w:t xml:space="preserve">w Krasnymstawie za rok 2019 oraz za rok 2020” - nr sprawy: 08/ZO/2019, </w:t>
      </w:r>
      <w:r>
        <w:rPr>
          <w:rFonts w:eastAsia="Times New Roman" w:cs="Times New Roman" w:ascii="Times New Roman" w:hAnsi="Times New Roman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spełniam warunki udziału w postępowaniu określone przez Zamawiającego w pkt. IV ppkt. 2</w:t>
        <w:br/>
        <w:t xml:space="preserve"> Zapytania ofertowego 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z, że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nie podlegam wykluczeniu z niniejszego postępowania na podstawie przesłanek określonych przez Zamawiającego w pkt. IV ppkt. 1 Zapytania ofertowego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8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240" w:after="0"/>
            <w:jc w:val="center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1" w:name="_Hlk12526447"/>
          <w:bookmarkStart w:id="2" w:name="_Hlk531111151"/>
          <w:bookmarkEnd w:id="2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Przeprowadzenie badania sprawozdania finansowego Przedsiębiorstwa Gospodarki Komunalnej</w:t>
            <w:br/>
            <w:t xml:space="preserve"> Sp. z o.o. w Krasnymstawie za rok 2019 oraz za rok 2020”</w:t>
          </w:r>
          <w:bookmarkEnd w:id="1"/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5pt,5.1pt" to="453.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6:00Z</dcterms:created>
  <dc:creator>Justyna</dc:creator>
  <dc:description/>
  <cp:keywords/>
  <dc:language>en-US</dc:language>
  <cp:lastModifiedBy>Justyna</cp:lastModifiedBy>
  <cp:lastPrinted>2019-09-19T07:28:00Z</cp:lastPrinted>
  <dcterms:modified xsi:type="dcterms:W3CDTF">2019-09-26T10:06:00Z</dcterms:modified>
  <cp:revision>9</cp:revision>
  <dc:subject/>
  <dc:title/>
</cp:coreProperties>
</file>